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167640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bCs/>
          <w:sz w:val="28"/>
          <w:lang w:val="fr-FR"/>
        </w:rPr>
        <w:t>‘</w:t>
      </w:r>
      <w:r>
        <w:rPr>
          <w:rFonts w:cs="Verdana" w:ascii="Verdana" w:hAnsi="Verdana"/>
          <w:b/>
          <w:bCs/>
          <w:sz w:val="28"/>
          <w:lang w:val="fr-FR"/>
        </w:rPr>
        <w:t>Oleā se mea e mafai ona mātou faia ?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‘</w:t>
      </w:r>
      <w:r>
        <w:rPr>
          <w:rFonts w:cs="Verdana" w:ascii="Verdana" w:hAnsi="Verdana"/>
          <w:sz w:val="20"/>
        </w:rPr>
        <w:t>O Workbridge ‘o se kamupanī agava‘a ma le tomai a‘oa‘oina mo tagata e lē ‘āto‘atoa le soifua ma ē fo‘i e mānunu‘a. ‘O i mātou ‘o se fa‘alāpotopotoga e lē su‘e polōfiti, ma ‘ua fa‘akonekarateina e le Mālō mātou te faia ni tautua e fa‘apitoa lava i mea tau gālueg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fr-FR"/>
        </w:rPr>
      </w:pPr>
      <w:r>
        <w:rPr>
          <w:rFonts w:cs="Verdana" w:ascii="Verdana" w:hAnsi="Verdana"/>
          <w:b/>
          <w:bCs/>
          <w:sz w:val="28"/>
          <w:lang w:val="fr-FR"/>
        </w:rPr>
        <w:t>‘</w:t>
      </w:r>
      <w:r>
        <w:rPr>
          <w:rFonts w:cs="Verdana" w:ascii="Verdana" w:hAnsi="Verdana"/>
          <w:b/>
          <w:bCs/>
          <w:sz w:val="28"/>
          <w:lang w:val="fr-FR"/>
        </w:rPr>
        <w:t>O ā mea e mafai ona mātou faia ?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p>
      <w:pPr>
        <w:pStyle w:val="TextBody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 mafai ona mātou gālulue fa‘atasi ma ‘oe e 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lang w:val="fr-FR"/>
        </w:rPr>
        <w:t>sa‘ili po ‘oleā se mea ‘e te fiafaia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lang w:val="fr-FR"/>
        </w:rPr>
        <w:t>fesoasoani i le sauniuniga o ni au fuafuaga fa‘atasi ai ma ni ‘auala e fa‘atino a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lang w:val="fr-FR"/>
        </w:rPr>
        <w:t>sa‘ili ni gāluega fa‘ata‘ita‘i e maua mai ai lou tomai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lang w:val="fr-FR"/>
        </w:rPr>
        <w:t>sāuni ma tūsia ni fa‘amaumauga o le Tala‘aga o lou Soifua (CV) ma fa‘ata‘ita‘i ona fa‘aaogā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lang w:val="fr-FR"/>
        </w:rPr>
        <w:t>a‘oa‘o tomai mo le sa‘ilia o se gāluega, fa‘atasi ai ma le talosaga atu mo se gāluega, fa‘apēnā ma le poto i le tali o fesili i le taimi o le ‘initaviū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‘</w:t>
      </w:r>
      <w:r>
        <w:rPr>
          <w:rFonts w:cs="Verdana" w:ascii="Verdana" w:hAnsi="Verdana"/>
          <w:sz w:val="20"/>
        </w:rPr>
        <w:t>A o‘o loa ina ‘e galue, mātou te fa‘afeso‘ota‘i atu ‘oe ‘ina ‘ia fa‘amautinoa ‘olo‘o lelei mea ‘um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odyText2"/>
        <w:rPr>
          <w:szCs w:val="20"/>
          <w:lang w:val="en-GB"/>
        </w:rPr>
      </w:pPr>
      <w:r>
        <w:rPr>
          <w:lang w:val="en-GB"/>
        </w:rPr>
        <w:t>‘</w:t>
      </w:r>
      <w:r>
        <w:rPr>
          <w:lang w:val="en-GB"/>
        </w:rPr>
        <w:t>Ātonu fo‘i e mafai ona mātou fesoasoani atu e sa‘ili ni ālāgatupe e fesoasoani ai ‘iā te ‘oe e fa‘ataunu‘u ai sini o lou fa‘amoemoe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lang w:val="fr-FR"/>
        </w:rPr>
        <w:t>Mātou te taliaina ni au fa</w:t>
      </w:r>
      <w:r>
        <w:rPr>
          <w:rFonts w:cs="Verdana" w:ascii="Verdana" w:hAnsi="Verdana"/>
          <w:sz w:val="20"/>
        </w:rPr>
        <w:t>‘</w:t>
      </w:r>
      <w:r>
        <w:rPr>
          <w:rFonts w:cs="Verdana" w:ascii="Verdana" w:hAnsi="Verdana"/>
          <w:sz w:val="20"/>
          <w:lang w:val="fr-FR"/>
        </w:rPr>
        <w:t>amatalaga, fautuaga fa</w:t>
      </w:r>
      <w:r>
        <w:rPr>
          <w:rFonts w:cs="Verdana" w:ascii="Verdana" w:hAnsi="Verdana"/>
          <w:sz w:val="20"/>
        </w:rPr>
        <w:t>‘</w:t>
      </w:r>
      <w:r>
        <w:rPr>
          <w:rFonts w:cs="Verdana" w:ascii="Verdana" w:hAnsi="Verdana"/>
          <w:sz w:val="20"/>
          <w:lang w:val="fr-FR"/>
        </w:rPr>
        <w:t>apēnā fo</w:t>
      </w:r>
      <w:r>
        <w:rPr>
          <w:rFonts w:cs="Verdana" w:ascii="Verdana" w:hAnsi="Verdana"/>
          <w:sz w:val="20"/>
        </w:rPr>
        <w:t>‘</w:t>
      </w:r>
      <w:r>
        <w:rPr>
          <w:rFonts w:cs="Verdana" w:ascii="Verdana" w:hAnsi="Verdana"/>
          <w:sz w:val="20"/>
          <w:lang w:val="fr-FR"/>
        </w:rPr>
        <w:t>i ma ni au faitioga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lang w:val="fr-FR"/>
        </w:rPr>
        <w:t>E ta‘utino atu e Workbridge e na te ofoina atu se tautua pito sili e fa‘amalieina ai ‘oe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lang w:val="fr-FR"/>
        </w:rPr>
        <w:t>‘</w:t>
      </w:r>
      <w:r>
        <w:rPr>
          <w:rFonts w:cs="Verdana" w:ascii="Verdana" w:hAnsi="Verdana"/>
          <w:sz w:val="20"/>
          <w:lang w:val="fr-FR"/>
        </w:rPr>
        <w:t>Āfai e iai sou popōlega i so‘o se taimi e uiga i le tautua ‘olo‘o ‘e mauaina mai ia i mātou, e mafai ona ‘e fa‘afeso‘ota‘i mai le Pule o lenei Nofoaga, le Komesina o le Soifua Mālōlōina ma le Soifua Lē ‘Āto‘atoa, po‘o so‘o se isi tagata po‘o se fa‘alāpotopotoga ‘olo‘o fai ma ou sui.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lang w:val="fr-FR"/>
        </w:rPr>
        <w:t xml:space="preserve">Pe‘ā ‘e fiafa‘afeso‘ota‘i mai le Nofoaga o Workbridge e latalata atu ‘iā te ‘oe, telefoni mai le nūmera </w:t>
      </w:r>
      <w:r>
        <w:rPr>
          <w:rFonts w:cs="Verdana" w:ascii="Verdana" w:hAnsi="Verdana"/>
          <w:b/>
          <w:bCs/>
          <w:sz w:val="20"/>
          <w:lang w:val="fr-FR"/>
        </w:rPr>
        <w:t xml:space="preserve">0508 858-858 </w:t>
      </w:r>
      <w:r>
        <w:rPr>
          <w:rFonts w:cs="Verdana" w:ascii="Verdana" w:hAnsi="Verdana"/>
          <w:sz w:val="20"/>
          <w:lang w:val="fr-FR"/>
        </w:rPr>
        <w:t>po‘o le tuātusi o le</w:t>
      </w:r>
    </w:p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  <w:lang w:val="fr-FR"/>
        </w:rPr>
        <w:t>www.workbridge.co.nz</w:t>
      </w:r>
    </w:p>
    <w:sectPr>
      <w:footerReference w:type="default" r:id="rId3"/>
      <w:type w:val="nextPage"/>
      <w:pgSz w:w="11906" w:h="16838"/>
      <w:pgMar w:left="1800" w:right="1646" w:gutter="0" w:header="0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OR242 – Dec ‘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rFonts w:ascii="Verdana" w:hAnsi="Verdana" w:cs="Verdana"/>
      <w:sz w:val="20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23:03:00Z</dcterms:created>
  <dc:creator>nigelj</dc:creator>
  <dc:description/>
  <dc:language>en-US</dc:language>
  <cp:lastModifiedBy>GeddesPa</cp:lastModifiedBy>
  <cp:lastPrinted>2004-08-09T15:16:00Z</cp:lastPrinted>
  <dcterms:modified xsi:type="dcterms:W3CDTF">2004-08-29T23:04:00Z</dcterms:modified>
  <cp:revision>3</cp:revision>
  <dc:subject/>
  <dc:title>CLI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0331966</vt:r8>
  </property>
  <property fmtid="{D5CDD505-2E9C-101B-9397-08002B2CF9AE}" pid="3" name="_AuthorEmail">
    <vt:lpwstr>NigelJ@workbridge.co.nz</vt:lpwstr>
  </property>
  <property fmtid="{D5CDD505-2E9C-101B-9397-08002B2CF9AE}" pid="4" name="_AuthorEmailDisplayName">
    <vt:lpwstr>Nigel Jeffcoat</vt:lpwstr>
  </property>
  <property fmtid="{D5CDD505-2E9C-101B-9397-08002B2CF9AE}" pid="5" name="_EmailSubject">
    <vt:lpwstr>Workbridge Translation</vt:lpwstr>
  </property>
  <property fmtid="{D5CDD505-2E9C-101B-9397-08002B2CF9AE}" pid="6" name="_PreviousAdHocReviewCycleID">
    <vt:r8>412373533</vt:r8>
  </property>
</Properties>
</file>